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 April/May - 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AL AND STATISTICAL METHODS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 xml:space="preserve">Subject Code: </w:t>
        <w:tab/>
        <w:t>12MA311</w:t>
        <w:tab/>
        <w:tab/>
        <w:tab/>
        <w:tab/>
        <w:tab/>
        <w:tab/>
        <w:t xml:space="preserve">         </w:t>
        <w:tab/>
        <w:tab/>
        <w:tab/>
        <w:t xml:space="preserve">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ind w:left="435" w:hanging="435"/>
        <w:jc w:val="both"/>
        <w:rPr/>
      </w:pPr>
      <w:r>
        <w:rPr/>
        <w:t>1.</w:t>
        <w:tab/>
        <w:t>a.</w:t>
        <w:tab/>
        <w:t xml:space="preserve">Exp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in ascending powers of x.  Find the coefficient of 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and state </w:t>
        <w:tab/>
        <w:t>for what range of x the expansion is valid</w:t>
      </w:r>
    </w:p>
    <w:p>
      <w:pPr>
        <w:pStyle w:val="Normal"/>
        <w:ind w:firstLine="432"/>
        <w:jc w:val="both"/>
        <w:rPr/>
      </w:pPr>
      <w:r>
        <w:rPr/>
        <w:t>b.</w:t>
        <w:tab/>
        <w:t>Solve  (D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4)y = xsinx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.</w:t>
        <w:tab/>
        <w:t>a.</w:t>
        <w:tab/>
        <w:t>Find the sum to infinity of the series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jc w:val="both"/>
        <w:rPr/>
      </w:pPr>
      <w:r>
        <w:rPr/>
        <w:t>b.</w:t>
        <w:tab/>
        <w:t xml:space="preserve">Evaluate </w:t>
      </w:r>
      <w:r>
        <w:rPr>
          <w:rFonts w:eastAsia="Symbol" w:cs="Symbol" w:ascii="Symbol" w:hAnsi="Symbol"/>
        </w:rPr>
        <w:t></w:t>
      </w:r>
      <w:r>
        <w:rPr/>
        <w:t xml:space="preserve"> 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A box contains 100 transistors, 20 of which are defective, 10 are selected for inspection.  Indicate what is the probability tha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.</w:t>
        <w:tab/>
        <w:tab/>
        <w:t xml:space="preserve">all 10 are defectiv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.</w:t>
        <w:tab/>
        <w:tab/>
        <w:t>Probability that atleast one is defectiv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customer accounts of a certain departmental store have an average balance of Rs.120/- and a SD of Rs.40/-.  Assuming that the account balances are  normally distributed, find</w:t>
      </w:r>
    </w:p>
    <w:p>
      <w:pPr>
        <w:pStyle w:val="Normal"/>
        <w:ind w:firstLine="432"/>
        <w:jc w:val="both"/>
        <w:rPr/>
      </w:pPr>
      <w:r>
        <w:rPr/>
        <w:t>a.</w:t>
        <w:tab/>
        <w:t>What proportion of accounts is over Rs.150/-</w:t>
      </w:r>
    </w:p>
    <w:p>
      <w:pPr>
        <w:pStyle w:val="Normal"/>
        <w:ind w:firstLine="432"/>
        <w:jc w:val="both"/>
        <w:rPr/>
      </w:pPr>
      <w:r>
        <w:rPr/>
        <w:t>b.</w:t>
        <w:tab/>
        <w:t>What  proportion of accounts is between Rs.100/- and Rs.150/-</w:t>
      </w:r>
    </w:p>
    <w:p>
      <w:pPr>
        <w:pStyle w:val="Normal"/>
        <w:jc w:val="both"/>
        <w:rPr/>
      </w:pPr>
      <w:r>
        <w:rPr/>
        <w:t>5.</w:t>
        <w:tab/>
        <w:t>Fit an exponential curve y = ae</w:t>
      </w:r>
      <w:r>
        <w:rPr>
          <w:vertAlign w:val="superscript"/>
        </w:rPr>
        <w:t>bx</w:t>
      </w:r>
      <w:r>
        <w:rPr/>
        <w:t xml:space="preserve"> for the following data:</w:t>
      </w:r>
    </w:p>
    <w:p>
      <w:pPr>
        <w:pStyle w:val="Normal"/>
        <w:ind w:firstLine="432"/>
        <w:rPr/>
      </w:pPr>
      <w:r>
        <w:rPr/>
        <w:t>X :  0     1        2         3       4</w:t>
      </w:r>
    </w:p>
    <w:p>
      <w:pPr>
        <w:pStyle w:val="Normal"/>
        <w:ind w:firstLine="432"/>
        <w:rPr/>
      </w:pPr>
      <w:r>
        <w:rPr/>
        <w:t>Y :  1   2.5     17.8    128   390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>Fit a Straight line to the following production of sugar (In lakh tons) in a sugar factory and estimate the production for the year 200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Year                         :1998        1999      2000      2001      2002       2003       200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Productio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In Lakhs (Tonnes)  :   80            90           92         83           94           99           9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A random samples of 900 members is found to have a mean of 44.5cm.  Can it be </w:t>
        <w:tab/>
        <w:t xml:space="preserve">reasonably regarded as a sample from a large population whose mean is 5cm and  variance </w:t>
        <w:tab/>
        <w:t>is 4 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864" w:hanging="432"/>
        <w:jc w:val="both"/>
        <w:rPr/>
      </w:pPr>
      <w:r>
        <w:rPr/>
        <w:t>b.</w:t>
        <w:tab/>
        <w:t>The number of automobile accidents per week in a certain community are as follows:  12, 8, 20, 2,14, 10, 15, 6, 9,4.  Are these frequency’s in agreement  with the belief that accident conditions were the same during this 10 week   perio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/>
        <w:t>8.</w:t>
        <w:tab/>
        <w:t>a.</w:t>
        <w:tab/>
        <w:t xml:space="preserve">Two samples are drawn from two normal population from the following data. Test whether </w:t>
        <w:tab/>
        <w:t>the two samples have the same variance at 5% level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Sample 1 :  60    55    71    74    76    82    85    87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Sample 2 :  61    66    67    85    78    63    85    86    88    9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>b.</w:t>
        <w:tab/>
        <w:t>The means of 2 large samples of sizes 1000 and 2000 are 67.5 and 68 respectively.  Test the equality of means of the two populations each  with SD 2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9.</w:t>
        <w:tab/>
      </w:r>
      <w:r>
        <w:rPr>
          <w:b/>
          <w:u w:val="single"/>
        </w:rPr>
        <w:t xml:space="preserve">Compulsory : </w:t>
      </w:r>
    </w:p>
    <w:p>
      <w:pPr>
        <w:pStyle w:val="Normal"/>
        <w:ind w:left="432" w:hanging="0"/>
        <w:jc w:val="both"/>
        <w:rPr/>
      </w:pPr>
      <w:r>
        <w:rPr/>
        <w:t>Consider a randomized block experiment with four treatments A,B,C and D and three blocks.  The observations are given below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reatments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 xml:space="preserve">    A               B            C             D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          </w:t>
        <w:tab/>
        <w:t xml:space="preserve">I         38           </w:t>
        <w:tab/>
        <w:t>40           41            39</w:t>
      </w:r>
    </w:p>
    <w:p>
      <w:pPr>
        <w:pStyle w:val="Normal"/>
        <w:ind w:firstLine="432"/>
        <w:rPr/>
      </w:pPr>
      <w:r>
        <w:rPr/>
        <w:t xml:space="preserve">Blocks     </w:t>
        <w:tab/>
        <w:t xml:space="preserve">II        45            </w:t>
        <w:tab/>
        <w:t>42           49           36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III       40            </w:t>
        <w:tab/>
        <w:t xml:space="preserve">38          </w:t>
        <w:tab/>
        <w:t>42            42</w:t>
      </w:r>
    </w:p>
    <w:p>
      <w:pPr>
        <w:pStyle w:val="Normal"/>
        <w:ind w:firstLine="432"/>
        <w:rPr/>
      </w:pPr>
      <w:r>
        <w:rPr/>
        <w:t>Analysis the randomized block experiment and test whether all the treatments effects are equal.</w:t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0-01-07T15:12:00Z</cp:lastPrinted>
  <dcterms:modified xsi:type="dcterms:W3CDTF">2013-05-04T05:49:00Z</dcterms:modified>
  <cp:revision>129</cp:revision>
  <dc:subject/>
  <dc:title>Reg</dc:title>
</cp:coreProperties>
</file>